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РОССИЙСКАЯ ФЕДЕРАЦИЯ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БРЯНСКАЯ ОБЛАСТЬ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МГЛИН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т 11.08.2021 г. № 415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</w:t>
      </w:r>
      <w:r>
        <w:rPr>
          <w:sz w:val="30"/>
          <w:szCs w:val="30"/>
        </w:rPr>
        <w:t>г.Мглин</w:t>
      </w:r>
    </w:p>
    <w:p>
      <w:pPr>
        <w:pStyle w:val="Normal"/>
        <w:jc w:val="both"/>
        <w:rPr/>
      </w:pPr>
      <w:r>
        <w:rPr>
          <w:sz w:val="28"/>
          <w:szCs w:val="28"/>
        </w:rPr>
        <w:t>О проведении отбора организа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отдельного полномоч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а опеки и попечительства  по подготов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ждан, выразивших желание ст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екунами или попечител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ршеннолетних недееспособных и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олностью дееспособных гражда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 соответствии с Гражданским кодексом Российской Федерации, п.10 части 1 статьи 8 Федерального закона от 24 апреля 2008 года № 48-ФЗ «Об опеке и попечительстве», постановлением Правительства Российской Федерации    от 17.11.2010 № 927 «Об отдельных вопросах осуществления опеки и попечительства в отношении недееспособных или не полностью дееспособных граждан», Приказом министерства труда и социальной защиты Российской Федерации от 23 июня 2020 года №363 н «Об утверждении порядка отбора органом опеки и попечительства организаций для осуществления отдельных полномочий органа опеки и попечительства в отношении совершеннолетних недееспособных или не полностью  дееспособных граждан», Приказом Министерства труда и социальной защиты Российской Федерации от 12.02.2020 № 58н «Об утверждении примерной программы подготовки граждан, выразивших желание стать опекунами или попечителями совершеннолетних недееспособных или не полностью дееспособных граждан», Законом Брянской области от 28 сентября 2020 года №68-З «О внесении изменения в статью 9 Закона Брянской области «Об организации и осуществлении деятельности по опеке и попечительству в Брянской области», в целях передачи организации отдельного полномочия органа опеки и попечительства администрации Мглинского района по подготовке граждан, выразивших желание стать опекунами или попечителями совершеннолетних недееспособных или не полностью дееспособных гражда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Провести с 09.08.2021г. по 23.08.2021 г. отбор организаций для осуществления отдельного полномочия органа опеки и попечительства администрации Мглинского района по подготовке граждан, выразивших желание стать  опекунами или попечителями совершеннолетних недееспособных или не полностью дееспособных граждан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Утвердить порядок проведения отбора организаций для осуществления отдельного полномочия органа опеки и попечительства администрации Мглинского района по подготовке граждан, выразивших желание стать  опекунами или попечителями совершеннолетних недееспособных или не полностью дееспособных граждан  (приложение №1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Создать комиссию по отбору организаций для осуществления отдельного полномочия органа опеки и попечительства администрации Мглинского района по подготовке граждан, выразивших желание стать  опекунами или попечителями совершеннолетних недееспособных или не полностью дееспособных граждан (далее – Комисс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Состав Комиссии (приложение №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Регламент деятельности Комиссии (приложение № 3).</w:t>
      </w:r>
    </w:p>
    <w:p>
      <w:pPr>
        <w:pStyle w:val="Normal"/>
        <w:jc w:val="both"/>
        <w:rPr/>
      </w:pPr>
      <w:r>
        <w:rPr>
          <w:sz w:val="28"/>
          <w:szCs w:val="28"/>
        </w:rPr>
        <w:t>4.3.Форму извещения о проведении отбора организаций для осуществления отдельного полномочия органа опеки и попечительства администрации Мглинского района по подготовке граждан, выразивших желание стать   опекунами или попечителями совершеннолетних недееспособных или не полностью дееспособных граждан  (приложение №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Сектору семьи, охране материнства и детства, демографии, опеки и попечительства администрации Мглинск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1. Организовать проведение отбора организаций для осуществления отдельного полномочия органа опеки и попечительства администрации Мглинского района по подготовке граждан, выразивших желание стать   опекунами или попечителями совершеннолетних недееспособных или не полностью дееспособных граждан организаций для осуществления отдельного полномочия органа опеки и попечительства (далее – отбор организац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Разместить на официальном сайте администрации Мглинского района в сети Интернет и опубликовать в районной газете «Мглинские вести» извещение о проведении отбора организаций.</w:t>
      </w:r>
    </w:p>
    <w:p>
      <w:pPr>
        <w:pStyle w:val="Normal"/>
        <w:jc w:val="both"/>
        <w:rPr/>
      </w:pPr>
      <w:r>
        <w:rPr>
          <w:sz w:val="28"/>
          <w:szCs w:val="28"/>
        </w:rPr>
        <w:t>5.3.Информацию о результатах отбора организаций разместить на официальном сайте администрации Мглинского района в сети Интернет и опубликовать в районной газете «Мглинские ве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</w:t>
      </w:r>
      <w:r>
        <w:rPr>
          <w:bCs/>
          <w:sz w:val="28"/>
          <w:szCs w:val="28"/>
        </w:rPr>
        <w:t xml:space="preserve">. Опубликовать данное постановление в официальном издании «Муниципальный вестник» и разместить на официальном сайте администрации Мглинского района в сети Интернет </w:t>
      </w:r>
      <w:hyperlink r:id="rId2">
        <w:r>
          <w:rPr>
            <w:rStyle w:val="InternetLink"/>
            <w:bCs/>
            <w:sz w:val="28"/>
            <w:szCs w:val="28"/>
          </w:rPr>
          <w:t>www.mgladm.ru</w:t>
        </w:r>
      </w:hyperlink>
      <w:r>
        <w:rPr>
          <w:bCs/>
          <w:szCs w:val="28"/>
        </w:rPr>
        <w:t>.</w:t>
      </w:r>
    </w:p>
    <w:p>
      <w:pPr>
        <w:pStyle w:val="ConsPlusNormal"/>
        <w:ind w:firstLine="360"/>
        <w:jc w:val="both"/>
        <w:rPr/>
      </w:pPr>
      <w:r>
        <w:rPr>
          <w:bCs/>
        </w:rPr>
        <w:t xml:space="preserve">  </w:t>
      </w:r>
      <w:r>
        <w:rPr>
          <w:bCs/>
        </w:rPr>
        <w:t>7. Настоящее постановление вступает в законную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Контроль за исполнением данного постановления возложить на заместителя главы администрации  района Перлухину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района                                                А.Г.Резунов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Исп.Москалькова Е.В.  </w:t>
      </w:r>
    </w:p>
    <w:p>
      <w:pPr>
        <w:pStyle w:val="Normal"/>
        <w:tabs>
          <w:tab w:val="clear" w:pos="708"/>
          <w:tab w:val="left" w:pos="5865" w:leader="none"/>
        </w:tabs>
        <w:jc w:val="both"/>
        <w:rPr/>
      </w:pPr>
      <w:r>
        <w:rPr/>
        <w:t xml:space="preserve">   </w:t>
      </w:r>
      <w:r>
        <w:rPr/>
        <w:t xml:space="preserve">тел.2-16-48                                       Направить:  </w:t>
        <w:tab/>
        <w:t xml:space="preserve"> 1. В дело.</w:t>
      </w:r>
    </w:p>
    <w:p>
      <w:pPr>
        <w:pStyle w:val="Normal"/>
        <w:jc w:val="both"/>
        <w:rPr/>
      </w:pPr>
      <w:r>
        <w:rPr/>
        <w:tab/>
        <w:t xml:space="preserve">                                                                                       2. Москальковой Е.В.</w:t>
      </w:r>
    </w:p>
    <w:p>
      <w:pPr>
        <w:pStyle w:val="Normal"/>
        <w:tabs>
          <w:tab w:val="clear" w:pos="708"/>
          <w:tab w:val="left" w:pos="5925" w:leader="none"/>
        </w:tabs>
        <w:jc w:val="both"/>
        <w:rPr/>
      </w:pPr>
      <w:r>
        <w:rPr/>
        <w:tab/>
        <w:t xml:space="preserve"> 3.Членам комиссии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5820" w:leader="none"/>
          <w:tab w:val="right" w:pos="935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овано:  </w:t>
        <w:tab/>
        <w:tab/>
        <w:tab/>
        <w:t xml:space="preserve">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5820" w:leader="none"/>
          <w:tab w:val="right" w:pos="935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меститель главы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0"/>
          <w:szCs w:val="20"/>
        </w:rPr>
        <w:t>администрации района                                                              Л.А.Перлух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правового отдела</w:t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Н.А.Гриб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аппарата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>администрации района</w:t>
        <w:tab/>
        <w:t xml:space="preserve">                                       А.В.Туйма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9:13:00Z</dcterms:created>
  <dc:creator>Yulia</dc:creator>
  <dc:description/>
  <cp:keywords/>
  <dc:language>en-US</dc:language>
  <cp:lastModifiedBy>Socseti</cp:lastModifiedBy>
  <dcterms:modified xsi:type="dcterms:W3CDTF">2023-06-01T07:40:00Z</dcterms:modified>
  <cp:revision>2</cp:revision>
  <dc:subject/>
  <dc:title>РОССИЙСКАЯ ФЕДЕРАЦИЯ</dc:title>
</cp:coreProperties>
</file>